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802056468"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1796955456"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1910858643"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1841464183"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231963612"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434309832"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1511335327"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